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bookmarkStart w:id="0" w:name="_Hlk152598864"/>
            <w:bookmarkEnd w:id="0"/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</w:rPr>
            </w:pPr>
            <w:r>
              <w:rPr>
                <w:b/>
              </w:rPr>
              <w:t>Подають:</w:t>
            </w:r>
          </w:p>
          <w:p>
            <w:pPr>
              <w:pStyle w:val="Normal"/>
              <w:spacing w:before="60" w:after="0"/>
              <w:ind w:left="74" w:right="176" w:hanging="60"/>
              <w:rPr/>
            </w:pPr>
            <w:r>
              <w:rPr/>
              <w:t xml:space="preserve">юридичні особи (підприємства) </w:t>
            </w:r>
          </w:p>
          <w:p>
            <w:pPr>
              <w:pStyle w:val="Style17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/>
            </w:pPr>
            <w:r>
              <w:rPr/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СТЕЖЕННЯ                        ДІЛОВОЇ АКТИВНОСТІ </w:t>
              <w:br/>
              <w:t>ПРОМИСЛОВОГО ПІДПРИЄМСТВ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 </w:t>
            </w:r>
            <w:r>
              <w:rPr>
                <w:b/>
                <w:bCs/>
                <w:sz w:val="24"/>
                <w:szCs w:val="24"/>
              </w:rPr>
              <w:t>20___ рок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  <w:sz w:val="16"/>
                <w:szCs w:val="16"/>
              </w:rPr>
              <w:t xml:space="preserve">                         </w:t>
            </w:r>
            <w:r>
              <w:rPr>
                <w:bCs/>
                <w:i/>
                <w:sz w:val="16"/>
                <w:szCs w:val="16"/>
              </w:rPr>
              <w:t>(місяць)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К</w:t>
            </w:r>
            <w:r>
              <w:rPr>
                <w:bCs/>
                <w:lang w:val="ru-RU"/>
              </w:rPr>
              <w:t>-</w:t>
            </w:r>
            <w:r>
              <w:rPr/>
              <w:t>П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каз Держстату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17 квітня 2024 р. № 121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Термін подання:</w:t>
            </w:r>
          </w:p>
          <w:p>
            <w:pPr>
              <w:pStyle w:val="3"/>
              <w:numPr>
                <w:ilvl w:val="0"/>
                <w:numId w:val="0"/>
              </w:numPr>
              <w:spacing w:before="60" w:after="0"/>
              <w:ind w:left="0" w:right="-108" w:hanging="108"/>
              <w:jc w:val="left"/>
              <w:outlineLvl w:val="2"/>
              <w:rPr/>
            </w:pPr>
            <w:r>
              <w:rPr>
                <w:b w:val="false"/>
                <w:spacing w:val="4"/>
              </w:rPr>
              <w:t xml:space="preserve">  </w:t>
            </w:r>
            <w:r>
              <w:rPr>
                <w:b w:val="false"/>
                <w:spacing w:val="0"/>
              </w:rPr>
              <w:t>не пізніше 15-го числа звітного місяця (січень);</w:t>
            </w:r>
          </w:p>
          <w:p>
            <w:pPr>
              <w:pStyle w:val="3"/>
              <w:numPr>
                <w:ilvl w:val="0"/>
                <w:numId w:val="0"/>
              </w:numPr>
              <w:spacing w:before="100" w:after="0"/>
              <w:ind w:left="11" w:right="-108" w:hanging="119"/>
              <w:jc w:val="left"/>
              <w:outlineLvl w:val="2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 xml:space="preserve">  </w:t>
            </w:r>
            <w:r>
              <w:rPr>
                <w:b w:val="false"/>
                <w:spacing w:val="0"/>
              </w:rPr>
              <w:t>не пізніше 10-го числа звітного місяця (крім січня)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" w:name="_Hlk152322085"/>
            <w:bookmarkStart w:id="2" w:name="_Hlk152322085"/>
            <w:bookmarkEnd w:id="2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sz w:val="18"/>
                <w:szCs w:val="18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/>
              <w:t>Зазначте причину відсутності даних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39"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539" w:firstLine="567"/>
        <w:jc w:val="center"/>
        <w:rPr>
          <w:b/>
          <w:b/>
          <w:iCs/>
        </w:rPr>
      </w:pPr>
      <w:r>
        <w:rPr>
          <w:b/>
          <w:iCs/>
        </w:rPr>
        <w:t>Шановний керівнику підприємства!</w:t>
      </w:r>
    </w:p>
    <w:p>
      <w:pPr>
        <w:pStyle w:val="Normal"/>
        <w:ind w:left="-539"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-539" w:right="-185" w:firstLine="567"/>
        <w:jc w:val="both"/>
        <w:rPr/>
      </w:pPr>
      <w:r>
        <w:rPr>
          <w:bCs/>
        </w:rPr>
        <w:t xml:space="preserve">Обстеження ділової активності підприємств проводяться на регулярній </w:t>
      </w:r>
      <w:r>
        <w:rPr/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left="-539" w:right="-185" w:firstLine="567"/>
        <w:jc w:val="both"/>
        <w:rPr/>
      </w:pPr>
      <w:r>
        <w:rPr>
          <w:spacing w:val="-4"/>
        </w:rPr>
        <w:t xml:space="preserve">Запитання форми відповідають Спільній гармонізованій програмі Європейського Союзу щодо обстежень бізнесу та </w:t>
      </w:r>
      <w:r>
        <w:rPr>
          <w:spacing w:val="-2"/>
        </w:rPr>
        <w:t>споживачів (https://economy-finance.ec.europa.eu/system/files/2024-01/bcs_user_guide.pdf).</w:t>
      </w:r>
    </w:p>
    <w:p>
      <w:pPr>
        <w:pStyle w:val="Normal"/>
        <w:ind w:left="-539" w:right="-185" w:firstLine="567"/>
        <w:jc w:val="both"/>
        <w:rPr/>
      </w:pPr>
      <w:r>
        <w:rPr/>
        <w:t>Аналітичні матеріали за результатами обстежень розміщуються на вебсайті Держстату (</w:t>
      </w:r>
      <w:hyperlink r:id="rId4">
        <w:r>
          <w:rPr>
            <w:rStyle w:val="InternetLink"/>
          </w:rPr>
          <w:t>www.ukrstat.gov.ua</w:t>
        </w:r>
      </w:hyperlink>
      <w:r>
        <w:rPr/>
        <w:t>) у розділі "Статистична інформація"/"Економічна статистика"/"Макроекономічна статистика"/"Тенденції ділової активності".</w:t>
      </w:r>
    </w:p>
    <w:p>
      <w:pPr>
        <w:pStyle w:val="Normal"/>
        <w:spacing w:before="120" w:after="0"/>
        <w:ind w:left="-539" w:right="-187" w:firstLine="567"/>
        <w:jc w:val="both"/>
        <w:rPr/>
      </w:pPr>
      <w:r>
        <w:rPr/>
        <w:t>На запитання з три- та чотириваріантними відповідями можливий тільки один варіант відповіді. У відповідях на запитання щодо змін за попередні три місяці оцінюють три місяці, що передують звітному місяцю; щодо змін у наступні три місяці оцінюють звітний місяць та два наступні за ним місяці.</w:t>
      </w:r>
    </w:p>
    <w:tbl>
      <w:tblPr>
        <w:tblW w:w="10631" w:type="dxa"/>
        <w:jc w:val="left"/>
        <w:tblInd w:w="-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111"/>
        <w:gridCol w:w="1309"/>
        <w:gridCol w:w="58"/>
        <w:gridCol w:w="541"/>
        <w:gridCol w:w="931"/>
        <w:gridCol w:w="116"/>
        <w:gridCol w:w="935"/>
        <w:gridCol w:w="449"/>
        <w:gridCol w:w="30"/>
        <w:gridCol w:w="1726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 змінився обсяг виробництва продукції </w:t>
              <w:br/>
              <w:t xml:space="preserve">за </w:t>
            </w:r>
            <w:r>
              <w:rPr>
                <w:bCs/>
                <w:sz w:val="18"/>
                <w:szCs w:val="18"/>
              </w:rPr>
              <w:t>попередні</w:t>
            </w:r>
            <w:r>
              <w:rPr>
                <w:sz w:val="18"/>
                <w:szCs w:val="18"/>
              </w:rPr>
              <w:t xml:space="preserve"> три місяці?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ільшився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мінився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еншився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9"/>
                <w:szCs w:val="18"/>
              </w:rPr>
            </w:pPr>
            <w:r>
              <w:rPr>
                <w:sz w:val="19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" w:name="__Fieldmark__0_1275375376"/>
            <w:bookmarkStart w:id="4" w:name="__Fieldmark__0_1275375376"/>
            <w:bookmarkEnd w:id="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9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" w:name="__Fieldmark__1_1275375376"/>
            <w:bookmarkStart w:id="6" w:name="__Fieldmark__1_1275375376"/>
            <w:bookmarkEnd w:id="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22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" w:name="__Fieldmark__2_1275375376"/>
            <w:bookmarkStart w:id="8" w:name="__Fieldmark__2_1275375376"/>
            <w:bookmarkEnd w:id="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28" w:right="-2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 змінився обсяг замовлень на виробництво продукції (за </w:t>
            </w:r>
            <w:r>
              <w:rPr>
                <w:spacing w:val="-2"/>
                <w:sz w:val="18"/>
                <w:szCs w:val="18"/>
              </w:rPr>
              <w:t xml:space="preserve">відсутності замовлень оцініть зміни попиту) </w:t>
            </w:r>
            <w:r>
              <w:rPr>
                <w:sz w:val="18"/>
                <w:szCs w:val="18"/>
              </w:rPr>
              <w:t xml:space="preserve">за </w:t>
            </w:r>
            <w:r>
              <w:rPr>
                <w:bCs/>
                <w:sz w:val="18"/>
                <w:szCs w:val="18"/>
              </w:rPr>
              <w:t>попередні</w:t>
            </w:r>
            <w:r>
              <w:rPr>
                <w:sz w:val="18"/>
                <w:szCs w:val="18"/>
              </w:rPr>
              <w:t xml:space="preserve"> три місяці? 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ільшився</w:t>
            </w:r>
          </w:p>
          <w:p>
            <w:pPr>
              <w:pStyle w:val="Normal"/>
              <w:spacing w:before="4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" w:name="__Fieldmark__3_1275375376"/>
            <w:bookmarkStart w:id="10" w:name="__Fieldmark__3_1275375376"/>
            <w:bookmarkEnd w:id="1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мінився</w:t>
            </w:r>
          </w:p>
          <w:p>
            <w:pPr>
              <w:pStyle w:val="Normal"/>
              <w:spacing w:before="4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" w:name="__Fieldmark__4_1275375376"/>
            <w:bookmarkStart w:id="12" w:name="__Fieldmark__4_1275375376"/>
            <w:bookmarkEnd w:id="1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еншився</w:t>
            </w:r>
          </w:p>
          <w:p>
            <w:pPr>
              <w:pStyle w:val="Normal"/>
              <w:spacing w:before="4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" w:name="__Fieldmark__5_1275375376"/>
            <w:bookmarkStart w:id="14" w:name="__Fieldmark__5_1275375376"/>
            <w:bookmarkEnd w:id="1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Як Ви оцінюєте поточний обсяг замовлень на виробництво продукції (за відсутності замовлень оцініть попит)?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ільш ніж достатній</w:t>
              <w:br/>
              <w:t>(вище норми)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" w:name="__Fieldmark__6_1275375376"/>
            <w:bookmarkStart w:id="16" w:name="__Fieldmark__6_1275375376"/>
            <w:bookmarkEnd w:id="1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тній</w:t>
              <w:br/>
            </w:r>
            <w:r>
              <w:rPr>
                <w:spacing w:val="-2"/>
                <w:sz w:val="18"/>
                <w:szCs w:val="18"/>
              </w:rPr>
              <w:t>(нормальний для сезону)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" w:name="__Fieldmark__7_1275375376"/>
            <w:bookmarkStart w:id="18" w:name="__Fieldmark__7_1275375376"/>
            <w:bookmarkEnd w:id="1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достатній </w:t>
              <w:br/>
              <w:t>(нижче норми)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" w:name="__Fieldmark__8_1275375376"/>
            <w:bookmarkStart w:id="20" w:name="__Fieldmark__8_1275375376"/>
            <w:bookmarkEnd w:id="2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 Ви оцінюєте поточний обсяг іноземних замовлень на виробництво продукції </w:t>
              <w:br/>
              <w:t xml:space="preserve">(за відсутності іноземних замовлень оцініть експортний попит)?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більш ніж достатній</w:t>
            </w:r>
            <w:r>
              <w:rPr>
                <w:sz w:val="18"/>
                <w:szCs w:val="18"/>
              </w:rPr>
              <w:br/>
              <w:t>(вище норми)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" w:name="__Fieldmark__9_1275375376"/>
            <w:bookmarkStart w:id="22" w:name="__Fieldmark__9_1275375376"/>
            <w:bookmarkEnd w:id="2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тній</w:t>
              <w:br/>
              <w:t xml:space="preserve">(нормальний </w:t>
              <w:br/>
              <w:t>для сезону)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" w:name="__Fieldmark__10_1275375376"/>
            <w:bookmarkStart w:id="24" w:name="__Fieldmark__10_1275375376"/>
            <w:bookmarkEnd w:id="2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достатній </w:t>
              <w:br/>
              <w:t>(нижче норми)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" w:name="__Fieldmark__11_1275375376"/>
            <w:bookmarkStart w:id="26" w:name="__Fieldmark__11_1275375376"/>
            <w:bookmarkEnd w:id="2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має </w:t>
              <w:br/>
              <w:t>експорту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7" w:name="__Fieldmark__12_1275375376"/>
            <w:bookmarkStart w:id="28" w:name="__Fieldmark__12_1275375376"/>
            <w:bookmarkEnd w:id="2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4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28" w:right="-28" w:hanging="0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а скільки місяців роботи підприємство в цей час забезпечено замовленнями, ураховуючи обсяг невиконаних замовлень та наявні темпи виробництва продукції?</w:t>
            </w:r>
          </w:p>
        </w:tc>
        <w:tc>
          <w:tcPr>
            <w:tcW w:w="6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firstLine="318"/>
              <w:rPr/>
            </w:pPr>
            <w:r>
              <w:rPr>
                <w:sz w:val="18"/>
                <w:szCs w:val="18"/>
              </w:rPr>
              <w:t xml:space="preserve">приблизно на </w:t>
            </w:r>
            <w:r>
              <w:rPr>
                <w:lang w:val="en-US" w:eastAsia="en-US"/>
              </w:rPr>
            </w:r>
            <w:r>
              <w:rPr>
                <w:sz w:val="10"/>
                <w:szCs w:val="10"/>
                <w:lang w:val="en-US"/>
              </w:rPr>
              <w:t> </w:t>
            </w:r>
            <w:r>
              <w:rPr>
                <w:lang w:val="en-US" w:eastAsia="en-US"/>
              </w:rPr>
            </w:r>
            <w:r>
              <w:rPr>
                <w:sz w:val="18"/>
                <w:szCs w:val="18"/>
              </w:rPr>
              <w:t> , </w:t>
            </w:r>
            <w:r>
              <w:rPr>
                <w:lang w:val="en-US" w:eastAsia="en-US"/>
              </w:rPr>
            </w:r>
            <w:r>
              <w:rPr>
                <w:sz w:val="18"/>
                <w:szCs w:val="18"/>
              </w:rPr>
              <w:t xml:space="preserve">  місяців</w: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 Ви оцінюєте поточний обсяг запасів готової продукції?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же великий</w:t>
              <w:br/>
              <w:t>(вище нор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9" w:name="__Fieldmark__13_1275375376"/>
            <w:bookmarkStart w:id="30" w:name="__Fieldmark__13_1275375376"/>
            <w:bookmarkEnd w:id="3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атній (нормальний </w:t>
              <w:br/>
              <w:t>для сезону)</w:t>
            </w:r>
          </w:p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1" w:name="__Fieldmark__14_1275375376"/>
            <w:bookmarkStart w:id="32" w:name="__Fieldmark__14_1275375376"/>
            <w:bookmarkEnd w:id="3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же малий</w:t>
              <w:br/>
              <w:t>(нижче нор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3" w:name="__Fieldmark__15_1275375376"/>
            <w:bookmarkStart w:id="34" w:name="__Fieldmark__15_1275375376"/>
            <w:bookmarkEnd w:id="3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є запасів готової продукції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5" w:name="__Fieldmark__16_1275375376"/>
            <w:bookmarkStart w:id="36" w:name="__Fieldmark__16_1275375376"/>
            <w:bookmarkEnd w:id="3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4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, на Вашу думку, </w:t>
            </w:r>
            <w:r>
              <w:rPr>
                <w:sz w:val="18"/>
                <w:szCs w:val="18"/>
                <w:lang w:val="ru-RU"/>
              </w:rPr>
              <w:t>з</w:t>
            </w:r>
            <w:r>
              <w:rPr>
                <w:sz w:val="18"/>
                <w:szCs w:val="18"/>
              </w:rPr>
              <w:t xml:space="preserve">міниться обсяг виробництва продукції в наступні три місяці? 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ільшиться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7" w:name="__Fieldmark__17_1275375376"/>
            <w:bookmarkStart w:id="38" w:name="__Fieldmark__17_1275375376"/>
            <w:bookmarkEnd w:id="3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міниться</w:t>
            </w:r>
          </w:p>
          <w:p>
            <w:pPr>
              <w:pStyle w:val="Normal"/>
              <w:tabs>
                <w:tab w:val="clear" w:pos="708"/>
                <w:tab w:val="left" w:pos="584" w:leader="none"/>
                <w:tab w:val="left" w:pos="1005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9" w:name="__Fieldmark__18_1275375376"/>
            <w:bookmarkStart w:id="40" w:name="__Fieldmark__18_1275375376"/>
            <w:bookmarkEnd w:id="4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еншиться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1" w:name="__Fieldmark__19_1275375376"/>
            <w:bookmarkStart w:id="42" w:name="__Fieldmark__19_1275375376"/>
            <w:bookmarkEnd w:id="4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цей час передбачити майбутній розвиток бізнес-ситуації на підприємстві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  <w:lang w:val="ru-RU"/>
              </w:rPr>
              <w:t xml:space="preserve">      </w:t>
            </w:r>
            <w:r>
              <w:rPr>
                <w:sz w:val="18"/>
                <w:szCs w:val="18"/>
              </w:rPr>
              <w:t>легко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3" w:name="__Fieldmark__20_1275375376"/>
            <w:bookmarkStart w:id="44" w:name="__Fieldmark__20_1275375376"/>
            <w:bookmarkEnd w:id="4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ить легко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5" w:name="__Fieldmark__21_1275375376"/>
            <w:bookmarkStart w:id="46" w:name="__Fieldmark__21_1275375376"/>
            <w:bookmarkEnd w:id="4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ить важко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7" w:name="__Fieldmark__22_1275375376"/>
            <w:bookmarkStart w:id="48" w:name="__Fieldmark__22_1275375376"/>
            <w:bookmarkEnd w:id="4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ажко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9" w:name="__Fieldmark__23_1275375376"/>
            <w:bookmarkStart w:id="50" w:name="__Fieldmark__23_1275375376"/>
            <w:bookmarkEnd w:id="5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4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, на Вашу думку, зміняться відпускні ціни на продукцію в наступні три місяці? 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ільшаться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1" w:name="__Fieldmark__24_1275375376"/>
            <w:bookmarkStart w:id="52" w:name="__Fieldmark__24_1275375376"/>
            <w:bookmarkEnd w:id="5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міняться</w:t>
            </w:r>
          </w:p>
          <w:p>
            <w:pPr>
              <w:pStyle w:val="Normal"/>
              <w:tabs>
                <w:tab w:val="clear" w:pos="708"/>
                <w:tab w:val="left" w:pos="584" w:leader="none"/>
                <w:tab w:val="left" w:pos="1005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3" w:name="__Fieldmark__25_1275375376"/>
            <w:bookmarkStart w:id="54" w:name="__Fieldmark__25_1275375376"/>
            <w:bookmarkEnd w:id="5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еншаться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5" w:name="__Fieldmark__26_1275375376"/>
            <w:bookmarkStart w:id="56" w:name="__Fieldmark__26_1275375376"/>
            <w:bookmarkEnd w:id="5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28"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  <w:p>
            <w:pPr>
              <w:pStyle w:val="Normal"/>
              <w:spacing w:before="60" w:after="60"/>
              <w:ind w:left="-28" w:right="-2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9"/>
              </w:rPr>
            </w:pPr>
            <w:r>
              <w:rPr>
                <w:sz w:val="18"/>
                <w:szCs w:val="18"/>
              </w:rPr>
              <w:t>Як, на Вашу думку, зміниться кількість працівників у наступні три місяці?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ільшиться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7" w:name="__Fieldmark__27_1275375376"/>
            <w:bookmarkStart w:id="58" w:name="__Fieldmark__27_1275375376"/>
            <w:bookmarkEnd w:id="5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міниться</w:t>
            </w:r>
          </w:p>
          <w:p>
            <w:pPr>
              <w:pStyle w:val="Normal"/>
              <w:tabs>
                <w:tab w:val="clear" w:pos="708"/>
                <w:tab w:val="left" w:pos="584" w:leader="none"/>
                <w:tab w:val="left" w:pos="1005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9" w:name="__Fieldmark__28_1275375376"/>
            <w:bookmarkStart w:id="60" w:name="__Fieldmark__28_1275375376"/>
            <w:bookmarkEnd w:id="6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еншиться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1" w:name="__Fieldmark__29_1275375376"/>
            <w:bookmarkStart w:id="62" w:name="__Fieldmark__29_1275375376"/>
            <w:bookmarkEnd w:id="6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28" w:right="-2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Як, на Вашу думку, зміниться обсяг іноземних замовлень на виробництво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(за відсутності іноземних замовлень оцініть зміни експортного попиту</w:t>
            </w:r>
            <w:r>
              <w:rPr>
                <w:sz w:val="18"/>
                <w:szCs w:val="18"/>
                <w:lang w:val="ru-RU"/>
              </w:rPr>
              <w:t>)</w:t>
            </w:r>
            <w:r>
              <w:rPr>
                <w:sz w:val="18"/>
                <w:szCs w:val="18"/>
              </w:rPr>
              <w:t xml:space="preserve"> в наступні три місяці?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ільшиться</w:t>
            </w:r>
          </w:p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3" w:name="__Fieldmark__30_1275375376"/>
            <w:bookmarkStart w:id="64" w:name="__Fieldmark__30_1275375376"/>
            <w:bookmarkEnd w:id="6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міниться</w:t>
            </w:r>
          </w:p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5" w:name="__Fieldmark__31_1275375376"/>
            <w:bookmarkStart w:id="66" w:name="__Fieldmark__31_1275375376"/>
            <w:bookmarkEnd w:id="6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еншиться</w:t>
            </w:r>
          </w:p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7" w:name="__Fieldmark__32_1275375376"/>
            <w:bookmarkStart w:id="68" w:name="__Fieldmark__32_1275375376"/>
            <w:bookmarkEnd w:id="6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8"/>
                <w:szCs w:val="18"/>
              </w:rPr>
              <w:t>не буд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експорту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9" w:name="__Fieldmark__33_1275375376"/>
            <w:bookmarkStart w:id="70" w:name="__Fieldmark__33_1275375376"/>
            <w:bookmarkEnd w:id="7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hanging="952"/>
        <w:rPr/>
      </w:pPr>
      <w:r>
        <w:rPr/>
        <w:t>Відповіді на запитання 12–17 передбачені для заповнення в</w:t>
      </w:r>
      <w:r>
        <w:rPr>
          <w:b/>
        </w:rPr>
        <w:t xml:space="preserve"> січні, квітні, липні, жовтні</w:t>
      </w:r>
      <w:r>
        <w:rPr/>
        <w:t xml:space="preserve"> поточного року.</w:t>
      </w:r>
    </w:p>
    <w:tbl>
      <w:tblPr>
        <w:tblW w:w="10662" w:type="dxa"/>
        <w:jc w:val="left"/>
        <w:tblInd w:w="-9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41"/>
        <w:gridCol w:w="1488"/>
        <w:gridCol w:w="495"/>
        <w:gridCol w:w="994"/>
        <w:gridCol w:w="283"/>
        <w:gridCol w:w="992"/>
        <w:gridCol w:w="213"/>
        <w:gridCol w:w="1630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4141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і основні фактори в цей час стримують виробництво на підприємстві? </w:t>
              <w:br/>
            </w:r>
            <w:r>
              <w:rPr>
                <w:i/>
                <w:sz w:val="18"/>
                <w:szCs w:val="18"/>
              </w:rPr>
              <w:t>(можливі декілька варіантів відповіді)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sz w:val="18"/>
                <w:szCs w:val="18"/>
                <w:lang w:val="en-US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1" w:name="__Fieldmark__34_1275375376"/>
            <w:bookmarkStart w:id="72" w:name="__Fieldmark__34_1275375376"/>
            <w:bookmarkEnd w:id="7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– недостатній попит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  <w:lang w:val="en-US"/>
              </w:rPr>
              <w:t xml:space="preserve">4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3" w:name="__Fieldmark__35_1275375376"/>
            <w:bookmarkStart w:id="74" w:name="__Fieldmark__35_1275375376"/>
            <w:bookmarkEnd w:id="7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– фінансові обме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1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5" w:name="__Fieldmark__36_1275375376"/>
            <w:bookmarkStart w:id="76" w:name="__Fieldmark__36_1275375376"/>
            <w:bookmarkEnd w:id="7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– нестача робочої сили</w:t>
            </w:r>
          </w:p>
        </w:tc>
        <w:tc>
          <w:tcPr>
            <w:tcW w:w="2835" w:type="dxa"/>
            <w:gridSpan w:val="3"/>
            <w:tcBorders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  <w:lang w:val="en-US"/>
              </w:rPr>
              <w:t xml:space="preserve">5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7" w:name="__Fieldmark__37_1275375376"/>
            <w:bookmarkStart w:id="78" w:name="__Fieldmark__37_1275375376"/>
            <w:bookmarkEnd w:id="7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– інші фактори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9"/>
                <w:szCs w:val="18"/>
              </w:rPr>
            </w:pPr>
            <w:r>
              <w:rPr>
                <w:sz w:val="19"/>
                <w:szCs w:val="18"/>
              </w:rPr>
            </w:r>
          </w:p>
        </w:tc>
        <w:tc>
          <w:tcPr>
            <w:tcW w:w="4141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sz w:val="18"/>
                <w:szCs w:val="18"/>
                <w:lang w:val="ru-RU"/>
              </w:rPr>
              <w:t xml:space="preserve">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9" w:name="__Fieldmark__38_1275375376"/>
            <w:bookmarkStart w:id="80" w:name="__Fieldmark__38_1275375376"/>
            <w:bookmarkEnd w:id="8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– нестача сировини, матеріалів</w:t>
            </w:r>
            <w:r>
              <w:rPr>
                <w:sz w:val="18"/>
                <w:szCs w:val="18"/>
                <w:lang w:val="ru-RU"/>
              </w:rPr>
              <w:br/>
              <w:t xml:space="preserve">         </w:t>
            </w:r>
            <w:r>
              <w:rPr>
                <w:sz w:val="18"/>
                <w:szCs w:val="18"/>
              </w:rPr>
              <w:t xml:space="preserve">  та/або устаткування</w:t>
            </w:r>
          </w:p>
        </w:tc>
        <w:tc>
          <w:tcPr>
            <w:tcW w:w="283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6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1" w:name="__Fieldmark__39_1275375376"/>
            <w:bookmarkStart w:id="82" w:name="__Fieldmark__39_1275375376"/>
            <w:bookmarkEnd w:id="8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– нічого не стримує</w:t>
            </w:r>
          </w:p>
        </w:tc>
      </w:tr>
      <w:tr>
        <w:trPr>
          <w:trHeight w:val="4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28" w:right="-28" w:hanging="0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4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 Ви оцінюєте виробничі потужності на цей час, ураховуючи поточний обсяг замовлень на продукцію та очікувані зміни попиту в наступні три місяці?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ільш ніж достатнь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тнь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атньо</w:t>
            </w:r>
          </w:p>
        </w:tc>
      </w:tr>
      <w:tr>
        <w:trPr>
          <w:trHeight w:val="45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9"/>
                <w:szCs w:val="18"/>
              </w:rPr>
            </w:pPr>
            <w:r>
              <w:rPr>
                <w:sz w:val="19"/>
                <w:szCs w:val="18"/>
              </w:rPr>
            </w:r>
          </w:p>
        </w:tc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3" w:name="__Fieldmark__40_1275375376"/>
            <w:bookmarkStart w:id="84" w:name="__Fieldmark__40_1275375376"/>
            <w:bookmarkEnd w:id="8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2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5" w:name="__Fieldmark__41_1275375376"/>
            <w:bookmarkStart w:id="86" w:name="__Fieldmark__41_1275375376"/>
            <w:bookmarkEnd w:id="8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7" w:name="__Fieldmark__42_1275375376"/>
            <w:bookmarkStart w:id="88" w:name="__Fieldmark__42_1275375376"/>
            <w:bookmarkEnd w:id="8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trHeight w:val="45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-28" w:right="-28" w:hanging="0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4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before="60" w:after="60"/>
              <w:ind w:right="317" w:hanging="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Яка в цей час завантаженість виробничих потужностей на підприємстві?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210"/>
              <w:rPr/>
            </w:pPr>
            <w:r>
              <w:rPr>
                <w:sz w:val="18"/>
                <w:szCs w:val="18"/>
              </w:rPr>
              <w:t>приблизно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lang w:val="en-US" w:eastAsia="en-US"/>
              </w:rPr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lang w:val="en-US" w:eastAsia="en-US"/>
              </w:rPr>
            </w:r>
            <w:r>
              <w:rPr>
                <w:sz w:val="18"/>
                <w:szCs w:val="18"/>
              </w:rPr>
              <w:t> </w:t>
            </w:r>
            <w:r>
              <w:rPr>
                <w:lang w:val="en-US" w:eastAsia="en-US"/>
              </w:rPr>
            </w:r>
            <w:r>
              <w:rPr>
                <w:sz w:val="18"/>
                <w:szCs w:val="18"/>
              </w:rPr>
              <w:t xml:space="preserve">  % від повної потужності</w: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7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-28" w:right="-28" w:hanging="0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414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 xml:space="preserve">Як змінилась конкурентна позиція підприємства на внутрішньому ринку за </w:t>
            </w:r>
            <w:r>
              <w:rPr>
                <w:bCs/>
                <w:sz w:val="18"/>
                <w:szCs w:val="18"/>
              </w:rPr>
              <w:t>попередні</w:t>
            </w:r>
            <w:r>
              <w:rPr>
                <w:sz w:val="18"/>
                <w:szCs w:val="18"/>
              </w:rPr>
              <w:t xml:space="preserve"> три місяці?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іпшилась 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9" w:name="__Fieldmark__43_1275375376"/>
            <w:bookmarkStart w:id="90" w:name="__Fieldmark__43_1275375376"/>
            <w:bookmarkEnd w:id="9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мінилась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1" w:name="__Fieldmark__44_1275375376"/>
            <w:bookmarkStart w:id="92" w:name="__Fieldmark__44_1275375376"/>
            <w:bookmarkEnd w:id="9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іршилась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3" w:name="__Fieldmark__45_1275375376"/>
            <w:bookmarkStart w:id="94" w:name="__Fieldmark__45_1275375376"/>
            <w:bookmarkEnd w:id="9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trHeight w:val="721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-28" w:right="-28" w:hanging="0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14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 xml:space="preserve">Як змінилась конкурентна позиція підприємства на зовнішніх ринках у межах Європейського Союзу за </w:t>
            </w:r>
            <w:r>
              <w:rPr>
                <w:bCs/>
                <w:sz w:val="18"/>
                <w:szCs w:val="18"/>
              </w:rPr>
              <w:t>попередні</w:t>
            </w:r>
            <w:r>
              <w:rPr>
                <w:sz w:val="18"/>
                <w:szCs w:val="18"/>
              </w:rPr>
              <w:t xml:space="preserve"> три місяці?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пшилась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5" w:name="__Fieldmark__46_1275375376"/>
            <w:bookmarkStart w:id="96" w:name="__Fieldmark__46_1275375376"/>
            <w:bookmarkEnd w:id="9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мінилась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7" w:name="__Fieldmark__47_1275375376"/>
            <w:bookmarkStart w:id="98" w:name="__Fieldmark__47_1275375376"/>
            <w:bookmarkEnd w:id="9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іршилась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9" w:name="__Fieldmark__48_1275375376"/>
            <w:bookmarkStart w:id="100" w:name="__Fieldmark__48_1275375376"/>
            <w:bookmarkEnd w:id="10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є експорту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1" w:name="__Fieldmark__49_1275375376"/>
            <w:bookmarkStart w:id="102" w:name="__Fieldmark__49_1275375376"/>
            <w:bookmarkEnd w:id="10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4</w:t>
            </w:r>
          </w:p>
        </w:tc>
      </w:tr>
      <w:tr>
        <w:trPr>
          <w:trHeight w:val="721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-28" w:right="-28" w:hanging="0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Як змінилась конкурентна позиція підприємства на зовнішніх ринках за межа</w:t>
            </w:r>
            <w:r>
              <w:rPr>
                <w:sz w:val="18"/>
                <w:szCs w:val="18"/>
                <w:lang w:val="ru-RU"/>
              </w:rPr>
              <w:t>ми</w:t>
            </w:r>
            <w:r>
              <w:rPr>
                <w:sz w:val="18"/>
                <w:szCs w:val="18"/>
              </w:rPr>
              <w:t xml:space="preserve"> Європейського Союзу за </w:t>
            </w:r>
            <w:r>
              <w:rPr>
                <w:bCs/>
                <w:sz w:val="18"/>
                <w:szCs w:val="18"/>
              </w:rPr>
              <w:t>попередні</w:t>
            </w:r>
            <w:r>
              <w:rPr>
                <w:sz w:val="18"/>
                <w:szCs w:val="18"/>
              </w:rPr>
              <w:t xml:space="preserve"> три місяці?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пшилась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3" w:name="__Fieldmark__50_1275375376"/>
            <w:bookmarkStart w:id="104" w:name="__Fieldmark__50_1275375376"/>
            <w:bookmarkEnd w:id="10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мінилась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5" w:name="__Fieldmark__51_1275375376"/>
            <w:bookmarkStart w:id="106" w:name="__Fieldmark__51_1275375376"/>
            <w:bookmarkEnd w:id="10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іршилась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7" w:name="__Fieldmark__52_1275375376"/>
            <w:bookmarkStart w:id="108" w:name="__Fieldmark__52_1275375376"/>
            <w:bookmarkEnd w:id="10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є експорту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9" w:name="__Fieldmark__53_1275375376"/>
            <w:bookmarkStart w:id="110" w:name="__Fieldmark__53_1275375376"/>
            <w:bookmarkEnd w:id="11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4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p>
      <w:pPr>
        <w:pStyle w:val="Normal"/>
        <w:spacing w:before="60" w:after="0"/>
        <w:ind w:left="-964" w:right="-365" w:firstLine="567"/>
        <w:jc w:val="both"/>
        <w:rPr/>
      </w:pPr>
      <w:r>
        <w:rPr/>
        <w:t xml:space="preserve">Відповіді на запитання щодо </w:t>
      </w:r>
      <w:r>
        <w:rPr>
          <w:b/>
        </w:rPr>
        <w:t>інвестиційних очікувань</w:t>
      </w:r>
      <w:r>
        <w:rPr/>
        <w:t xml:space="preserve"> передбачені для заповнення у </w:t>
      </w:r>
      <w:r>
        <w:rPr>
          <w:b/>
        </w:rPr>
        <w:t>квітні</w:t>
      </w:r>
      <w:r>
        <w:rPr/>
        <w:t xml:space="preserve"> та </w:t>
      </w:r>
      <w:r>
        <w:rPr>
          <w:b/>
        </w:rPr>
        <w:t>жовтні</w:t>
      </w:r>
      <w:r>
        <w:rPr/>
        <w:t xml:space="preserve"> поточного року.</w:t>
      </w:r>
    </w:p>
    <w:p>
      <w:pPr>
        <w:pStyle w:val="Normal"/>
        <w:ind w:left="-964" w:right="-365" w:firstLine="567"/>
        <w:jc w:val="both"/>
        <w:rPr>
          <w:i/>
          <w:i/>
        </w:rPr>
      </w:pPr>
      <w:r>
        <w:rPr>
          <w:i/>
        </w:rPr>
        <w:t>Під інвестиціями розуміють витрати на придбання або створення матеріальних і нематеріальних необоротних активів зі строком служби більше одного року, крім витрат на придбання матеріальних і нематеріальних активів із метою їх подальшого перепродажу, у тому числі на будівництво житла для подальшого продажу (передачі).</w:t>
      </w:r>
    </w:p>
    <w:p>
      <w:pPr>
        <w:pStyle w:val="Normal"/>
        <w:spacing w:before="120" w:after="120"/>
        <w:ind w:left="-964" w:firstLine="54"/>
        <w:jc w:val="both"/>
        <w:rPr/>
      </w:pPr>
      <w:r>
        <w:rPr/>
        <w:t xml:space="preserve">Відповіді на запитання 18 передбачені для заповнення у </w:t>
      </w:r>
      <w:r>
        <w:rPr>
          <w:b/>
        </w:rPr>
        <w:t xml:space="preserve">квітні </w:t>
      </w:r>
      <w:r>
        <w:rPr/>
        <w:t>поточного року.</w:t>
      </w:r>
    </w:p>
    <w:tbl>
      <w:tblPr>
        <w:tblW w:w="10648" w:type="dxa"/>
        <w:jc w:val="left"/>
        <w:tblInd w:w="-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38"/>
        <w:gridCol w:w="1488"/>
        <w:gridCol w:w="1489"/>
        <w:gridCol w:w="1488"/>
        <w:gridCol w:w="1619"/>
      </w:tblGrid>
      <w:tr>
        <w:trPr>
          <w:trHeight w:val="451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28" w:right="-143" w:hanging="188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 зміняться інвестиції в поточному році порівняно з попереднім роком?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ільшаться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міняться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еншаться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42" w:hanging="0"/>
              <w:rPr/>
            </w:pPr>
            <w:r>
              <w:rPr>
                <w:sz w:val="18"/>
                <w:szCs w:val="18"/>
              </w:rPr>
              <w:t>не буд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інвестицій</w:t>
            </w:r>
          </w:p>
        </w:tc>
      </w:tr>
      <w:tr>
        <w:trPr>
          <w:trHeight w:val="23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" w:right="-143" w:hanging="1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вестиції усьо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1" w:name="__Fieldmark__54_1275375376"/>
            <w:bookmarkStart w:id="112" w:name="__Fieldmark__54_1275375376"/>
            <w:bookmarkEnd w:id="11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3" w:name="__Fieldmark__55_1275375376"/>
            <w:bookmarkStart w:id="114" w:name="__Fieldmark__55_1275375376"/>
            <w:bookmarkEnd w:id="11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5" w:name="__Fieldmark__56_1275375376"/>
            <w:bookmarkStart w:id="116" w:name="__Fieldmark__56_1275375376"/>
            <w:bookmarkEnd w:id="11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7" w:name="__Fieldmark__57_1275375376"/>
            <w:bookmarkStart w:id="118" w:name="__Fieldmark__57_1275375376"/>
            <w:bookmarkEnd w:id="11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4</w:t>
            </w:r>
          </w:p>
        </w:tc>
      </w:tr>
      <w:tr>
        <w:trPr>
          <w:trHeight w:val="23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" w:right="-143" w:hanging="1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 та устаткуванн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9" w:name="__Fieldmark__58_1275375376"/>
            <w:bookmarkStart w:id="120" w:name="__Fieldmark__58_1275375376"/>
            <w:bookmarkEnd w:id="12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1" w:name="__Fieldmark__59_1275375376"/>
            <w:bookmarkStart w:id="122" w:name="__Fieldmark__59_1275375376"/>
            <w:bookmarkEnd w:id="12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3" w:name="__Fieldmark__60_1275375376"/>
            <w:bookmarkStart w:id="124" w:name="__Fieldmark__60_1275375376"/>
            <w:bookmarkEnd w:id="12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5" w:name="__Fieldmark__61_1275375376"/>
            <w:bookmarkStart w:id="126" w:name="__Fieldmark__61_1275375376"/>
            <w:bookmarkEnd w:id="12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4</w:t>
            </w:r>
          </w:p>
        </w:tc>
      </w:tr>
      <w:tr>
        <w:trPr>
          <w:trHeight w:val="23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" w:right="-143" w:hanging="1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і ділянки, будівлі та споруд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7" w:name="__Fieldmark__62_1275375376"/>
            <w:bookmarkStart w:id="128" w:name="__Fieldmark__62_1275375376"/>
            <w:bookmarkEnd w:id="12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9" w:name="__Fieldmark__63_1275375376"/>
            <w:bookmarkStart w:id="130" w:name="__Fieldmark__63_1275375376"/>
            <w:bookmarkEnd w:id="13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1" w:name="__Fieldmark__64_1275375376"/>
            <w:bookmarkStart w:id="132" w:name="__Fieldmark__64_1275375376"/>
            <w:bookmarkEnd w:id="13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3" w:name="__Fieldmark__65_1275375376"/>
            <w:bookmarkStart w:id="134" w:name="__Fieldmark__65_1275375376"/>
            <w:bookmarkEnd w:id="13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4</w:t>
            </w:r>
          </w:p>
        </w:tc>
      </w:tr>
      <w:tr>
        <w:trPr>
          <w:trHeight w:val="23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" w:right="-143" w:hanging="1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іальні активи (наукові дослідження і розробки, програмне забезпечення, бази даних, інтелектуальна власність тощо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5" w:name="__Fieldmark__66_1275375376"/>
            <w:bookmarkStart w:id="136" w:name="__Fieldmark__66_1275375376"/>
            <w:bookmarkEnd w:id="13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7" w:name="__Fieldmark__67_1275375376"/>
            <w:bookmarkStart w:id="138" w:name="__Fieldmark__67_1275375376"/>
            <w:bookmarkEnd w:id="13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9" w:name="__Fieldmark__68_1275375376"/>
            <w:bookmarkStart w:id="140" w:name="__Fieldmark__68_1275375376"/>
            <w:bookmarkEnd w:id="14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1" w:name="__Fieldmark__69_1275375376"/>
            <w:bookmarkStart w:id="142" w:name="__Fieldmark__69_1275375376"/>
            <w:bookmarkEnd w:id="14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hanging="952"/>
        <w:rPr/>
      </w:pPr>
      <w:r>
        <w:rPr/>
        <w:t xml:space="preserve">Відповіді на запитання 19–22 передбачені для заповнення в </w:t>
      </w:r>
      <w:r>
        <w:rPr>
          <w:b/>
        </w:rPr>
        <w:t xml:space="preserve">жовтні </w:t>
      </w:r>
      <w:r>
        <w:rPr/>
        <w:t>поточного року.</w:t>
      </w:r>
    </w:p>
    <w:tbl>
      <w:tblPr>
        <w:tblW w:w="10639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117"/>
        <w:gridCol w:w="1488"/>
        <w:gridCol w:w="1489"/>
        <w:gridCol w:w="1489"/>
        <w:gridCol w:w="1637"/>
      </w:tblGrid>
      <w:tr>
        <w:trPr>
          <w:trHeight w:val="245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 зміняться інвестиції в поточному році </w:t>
              <w:br/>
              <w:t>порівняно з попереднім роком?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більшаться 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3" w:name="__Fieldmark__70_1275375376"/>
            <w:bookmarkStart w:id="144" w:name="__Fieldmark__70_1275375376"/>
            <w:bookmarkEnd w:id="14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зміняться 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5" w:name="__Fieldmark__71_1275375376"/>
            <w:bookmarkStart w:id="146" w:name="__Fieldmark__71_1275375376"/>
            <w:bookmarkEnd w:id="14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еншаться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7" w:name="__Fieldmark__72_1275375376"/>
            <w:bookmarkStart w:id="148" w:name="__Fieldmark__72_1275375376"/>
            <w:bookmarkEnd w:id="14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не буде інвестицій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9" w:name="__Fieldmark__73_1275375376"/>
            <w:bookmarkStart w:id="150" w:name="__Fieldmark__73_1275375376"/>
            <w:bookmarkEnd w:id="15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4</w:t>
            </w:r>
          </w:p>
        </w:tc>
      </w:tr>
      <w:tr>
        <w:trPr>
          <w:trHeight w:val="245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 зміняться інвестиції в наступному році порівняно з поточним роком?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більшаться 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1" w:name="__Fieldmark__74_1275375376"/>
            <w:bookmarkStart w:id="152" w:name="__Fieldmark__74_1275375376"/>
            <w:bookmarkEnd w:id="15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зміняться 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3" w:name="__Fieldmark__75_1275375376"/>
            <w:bookmarkStart w:id="154" w:name="__Fieldmark__75_1275375376"/>
            <w:bookmarkEnd w:id="15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еншаться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5" w:name="__Fieldmark__76_1275375376"/>
            <w:bookmarkStart w:id="156" w:name="__Fieldmark__76_1275375376"/>
            <w:bookmarkEnd w:id="15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не буде інвестицій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7" w:name="__Fieldmark__77_1275375376"/>
            <w:bookmarkStart w:id="158" w:name="__Fieldmark__77_1275375376"/>
            <w:bookmarkEnd w:id="15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4</w:t>
            </w:r>
          </w:p>
        </w:tc>
      </w:tr>
    </w:tbl>
    <w:p>
      <w:pPr>
        <w:pStyle w:val="Normal"/>
        <w:spacing w:before="60" w:after="0"/>
        <w:ind w:left="142" w:right="-14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25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067"/>
        <w:gridCol w:w="1525"/>
        <w:gridCol w:w="1592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е цільове призначення інвестицій?</w:t>
            </w:r>
            <w:r>
              <w:rPr>
                <w:i/>
                <w:sz w:val="18"/>
                <w:szCs w:val="18"/>
              </w:rPr>
              <w:t xml:space="preserve"> </w:t>
              <w:br/>
              <w:t>(можливі декілька варіантів відповіді за відповідний рік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поточному році 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наступному році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>
                <w:sz w:val="18"/>
                <w:szCs w:val="18"/>
              </w:rPr>
            </w:pPr>
            <w:r>
              <w:rPr>
                <w:rStyle w:val="Hps"/>
                <w:sz w:val="18"/>
                <w:szCs w:val="18"/>
              </w:rPr>
              <w:t>Замі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зноше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маши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аб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устаткуванн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9" w:name="__Fieldmark__78_1275375376"/>
            <w:bookmarkStart w:id="160" w:name="__Fieldmark__78_1275375376"/>
            <w:bookmarkEnd w:id="16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1" w:name="__Fieldmark__79_1275375376"/>
            <w:bookmarkStart w:id="162" w:name="__Fieldmark__79_1275375376"/>
            <w:bookmarkEnd w:id="16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ширення виробничих потужнос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3" w:name="__Fieldmark__80_1275375376"/>
            <w:bookmarkStart w:id="164" w:name="__Fieldmark__80_1275375376"/>
            <w:bookmarkEnd w:id="16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5" w:name="__Fieldmark__81_1275375376"/>
            <w:bookmarkStart w:id="166" w:name="__Fieldmark__81_1275375376"/>
            <w:bookmarkEnd w:id="16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вестиції в раціоналізацію виробництва (удосконалення технології виробництва, автоматизація виробничих ліній і т. п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7" w:name="__Fieldmark__82_1275375376"/>
            <w:bookmarkStart w:id="168" w:name="__Fieldmark__82_1275375376"/>
            <w:bookmarkEnd w:id="16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9" w:name="__Fieldmark__83_1275375376"/>
            <w:bookmarkStart w:id="170" w:name="__Fieldmark__83_1275375376"/>
            <w:bookmarkEnd w:id="17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інвестиції (боротьба із забрудненням, безпека і т. п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1" w:name="__Fieldmark__84_1275375376"/>
            <w:bookmarkStart w:id="172" w:name="__Fieldmark__84_1275375376"/>
            <w:bookmarkEnd w:id="17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4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3" w:name="__Fieldmark__85_1275375376"/>
            <w:bookmarkStart w:id="174" w:name="__Fieldmark__85_1275375376"/>
            <w:bookmarkEnd w:id="17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25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067"/>
        <w:gridCol w:w="1525"/>
        <w:gridCol w:w="1592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і фактори впливають на інвестиції?</w:t>
              <w:br/>
            </w:r>
            <w:r>
              <w:rPr>
                <w:i/>
                <w:sz w:val="18"/>
                <w:szCs w:val="18"/>
              </w:rPr>
              <w:t>(можливі декілька варіантів відповіді за відповідний рік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поточному році 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наступному році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и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5" w:name="__Fieldmark__86_1275375376"/>
            <w:bookmarkStart w:id="176" w:name="__Fieldmark__86_1275375376"/>
            <w:bookmarkEnd w:id="17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7" w:name="__Fieldmark__87_1275375376"/>
            <w:bookmarkStart w:id="178" w:name="__Fieldmark__87_1275375376"/>
            <w:bookmarkEnd w:id="17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інансові ресурс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9" w:name="__Fieldmark__88_1275375376"/>
            <w:bookmarkStart w:id="180" w:name="__Fieldmark__88_1275375376"/>
            <w:bookmarkEnd w:id="18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1" w:name="__Fieldmark__89_1275375376"/>
            <w:bookmarkStart w:id="182" w:name="__Fieldmark__89_1275375376"/>
            <w:bookmarkEnd w:id="18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ічні фактор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3" w:name="__Fieldmark__90_1275375376"/>
            <w:bookmarkStart w:id="184" w:name="__Fieldmark__90_1275375376"/>
            <w:bookmarkEnd w:id="18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5" w:name="__Fieldmark__91_1275375376"/>
            <w:bookmarkStart w:id="186" w:name="__Fieldmark__91_1275375376"/>
            <w:bookmarkEnd w:id="18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right="-113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фактор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7" w:name="__Fieldmark__92_1275375376"/>
            <w:bookmarkStart w:id="188" w:name="__Fieldmark__92_1275375376"/>
            <w:bookmarkEnd w:id="18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4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9" w:name="__Fieldmark__93_1275375376"/>
            <w:bookmarkStart w:id="190" w:name="__Fieldmark__93_1275375376"/>
            <w:bookmarkEnd w:id="19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4</w:t>
            </w:r>
          </w:p>
        </w:tc>
      </w:tr>
    </w:tbl>
    <w:p>
      <w:pPr>
        <w:pStyle w:val="Normal"/>
        <w:spacing w:before="60" w:after="0"/>
        <w:ind w:left="142" w:right="-14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0"/>
        <w:ind w:left="142" w:right="-143" w:hanging="10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0"/>
        <w:ind w:left="142" w:right="-143" w:hanging="10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0"/>
        <w:ind w:left="284" w:right="-850" w:hanging="1004"/>
        <w:rPr/>
      </w:pPr>
      <w:r>
        <w:rPr/>
        <w:t>_________________________________________                           ____________________________________________</w:t>
      </w:r>
    </w:p>
    <w:p>
      <w:pPr>
        <w:pStyle w:val="Normal"/>
        <w:ind w:left="284" w:right="-850" w:hanging="1004"/>
        <w:rPr>
          <w:sz w:val="18"/>
          <w:szCs w:val="18"/>
        </w:rPr>
      </w:pPr>
      <w:r>
        <w:rPr>
          <w:sz w:val="18"/>
          <w:szCs w:val="18"/>
        </w:rPr>
        <w:t>Місце підпису керівника (власника) або особи,                                                                     (Власне ім’я ПРІЗВИЩЕ)</w:t>
      </w:r>
    </w:p>
    <w:p>
      <w:pPr>
        <w:pStyle w:val="Normal"/>
        <w:ind w:left="284" w:right="-850" w:hanging="1004"/>
        <w:rPr>
          <w:sz w:val="18"/>
          <w:szCs w:val="18"/>
        </w:rPr>
      </w:pPr>
      <w:r>
        <w:rPr>
          <w:sz w:val="18"/>
          <w:szCs w:val="18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ind w:left="284" w:right="-850" w:hanging="100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</w:p>
    <w:p>
      <w:pPr>
        <w:pStyle w:val="Normal"/>
        <w:ind w:left="284" w:right="-850" w:hanging="100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right="-850" w:hanging="1004"/>
        <w:rPr>
          <w:sz w:val="18"/>
          <w:szCs w:val="18"/>
        </w:rPr>
      </w:pPr>
      <w:r>
        <w:rPr>
          <w:sz w:val="18"/>
          <w:szCs w:val="18"/>
        </w:rPr>
        <w:t xml:space="preserve">телефон: _____________________________________     </w:t>
        <w:tab/>
        <w:t xml:space="preserve">           електронна пошта: _________________________________</w:t>
      </w:r>
    </w:p>
    <w:p>
      <w:pPr>
        <w:pStyle w:val="Normal"/>
        <w:spacing w:before="120" w:after="120"/>
        <w:ind w:hanging="1042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120"/>
        <w:ind w:right="-725" w:hanging="1620"/>
        <w:jc w:val="center"/>
        <w:rPr>
          <w:b/>
          <w:b/>
          <w:sz w:val="22"/>
          <w:szCs w:val="22"/>
        </w:rPr>
      </w:pPr>
      <w:r>
        <w:rPr>
          <w:b/>
          <w:iCs/>
        </w:rPr>
        <w:t>Дякуємо за співпрацю та участь у державному статистичному спостереженні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539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ф. № 2К-П (місячна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Hps">
    <w:name w:val="hps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локування тексту"/>
    <w:basedOn w:val="Normal"/>
    <w:qFormat/>
    <w:pPr>
      <w:autoSpaceDE w:val="false"/>
      <w:spacing w:lineRule="auto" w:line="216" w:before="40" w:after="0"/>
      <w:ind w:left="-57" w:right="-57" w:hanging="0"/>
    </w:pPr>
    <w:rPr>
      <w:sz w:val="18"/>
      <w:szCs w:val="1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left="-426" w:right="142" w:hanging="0"/>
      <w:jc w:val="center"/>
    </w:pPr>
    <w:rPr>
      <w:b/>
      <w:bCs/>
      <w:spacing w:val="1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51:00Z</dcterms:created>
  <dc:creator>КОСТИШИНА Ірина Михайлівна</dc:creator>
  <dc:description/>
  <cp:keywords/>
  <dc:language>en-US</dc:language>
  <cp:lastModifiedBy>Уляна Гірник</cp:lastModifiedBy>
  <dcterms:modified xsi:type="dcterms:W3CDTF">2024-11-14T08:51:00Z</dcterms:modified>
  <cp:revision>2</cp:revision>
  <dc:subject/>
  <dc:title/>
</cp:coreProperties>
</file>